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curses 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2018 by Thomas E. Dickey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2018 by Thomas E. Dickey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Pradeep Padala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7,2018 Free Software Foundation, Inc.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2018 by Thomas E. Dickey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X Consortium Licence: 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0,1991,1992,1993 The Regents of the University of California.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gt;&lt;/h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 EOF exit 0 fi exec 5&gt;config.log cat &gt;&amp;amp;5 &lt;&lt;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Evans &amp;amp; Sutherland Computer Corporation, / Salt Lake City, Uta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7,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2007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14 Free Software Foundation, Inc. Copyright (c) 200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6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2018 Free Software Foundation, Inc. " print "  " print "  Permission is hereby granted, free of charge, to any person obtaining a " print "  copy of this software and associated documentation files (the " print "  \"Software\"), to deal in the Software without restriction, including " print "  without limitation the rights to use, copy, modify, merge, publish, " print "  distribute, distribute with modifications, sublicense, and/or sell " print "  copies of the Software, and to permit persons to whom the Software is " print "  furnished to do so, subject to the following conditions: " pri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9,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5,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2,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1999,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dnl  dnl Permission is hereby granted, free of charge, to any person obtaining a  dnl copy of this software and associated documentation files (the  dnl "Software"), to deal in the Software without restriction, including  dnl without limitation the rights to use, copy, modify, merge, publish,  dnl distribute, distribute with modifications, sublicense, and/or sell  dnl copies of the Software, and to permit persons to whom the Software is  dnl furnished to do so, subject to the following conditions: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ULL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025</vt:lpwstr>
  </property>
</Properties>
</file>